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9.pct" ContentType="image/x-pict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2.pct" ContentType="image/x-pict"/>
  <Override PartName="/word/media/image25.png" ContentType="image/png"/>
  <Override PartName="/word/media/image1.png" ContentType="image/png"/>
  <Override PartName="/word/media/image21.pct" ContentType="image/x-pict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41 Intro to HTML Programming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50000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00800" cy="120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42 Intermediate HTML and Scripting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40500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62700" cy="1231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43 Designing Web Sites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11900" cy="144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139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22 Networking Essentials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50000" cy="119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38900" cy="93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50 Personal Computer Server and Workstation Operating Systems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00800" cy="148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99200" cy="1041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51 Implementing and Administering a Network Infrastructure for a Personal Computer Server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37300" cy="157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1358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53 Implementing and Administering a Directory Services Infrastructure for a Personal Computer Server OS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13500" cy="149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64300" cy="1231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55 Designing Security for a Personal computer Server Operating System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333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05500" cy="1181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58 Managing a Personal Computer Network Environment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89700" cy="157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134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59 Computer Network Security Basics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176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6" t="-714" r="-206" b="-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1168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213N Internship in Networking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  <w:drawing>
          <wp:inline distT="0" distB="0" distL="0" distR="0">
            <wp:extent cx="6210300" cy="1803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4" t="-699" r="-204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  <w:drawing>
          <wp:inline distT="0" distB="0" distL="0" distR="0">
            <wp:extent cx="6184900" cy="2095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5" t="-602" r="-205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61 Intro to Computer System Hardware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1587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94400" cy="1358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62 Computer Operating Systems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161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1244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63 Computer System Peripherals  9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151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1079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IS 164 Troubleshooting System Peripherals and Networking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1333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1155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ct"/><Relationship Id="rId21" Type="http://schemas.openxmlformats.org/officeDocument/2006/relationships/image" Target="media/image20.png"/><Relationship Id="rId22" Type="http://schemas.openxmlformats.org/officeDocument/2006/relationships/image" Target="media/image21.pct"/><Relationship Id="rId23" Type="http://schemas.openxmlformats.org/officeDocument/2006/relationships/image" Target="media/image22.pct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5:09:00Z</dcterms:created>
  <dc:creator>Sara McKinnon</dc:creator>
  <dc:description/>
  <dc:language>en-US</dc:language>
  <cp:lastModifiedBy>Sara McKinnon</cp:lastModifiedBy>
  <dcterms:modified xsi:type="dcterms:W3CDTF">2009-09-27T05:38:00Z</dcterms:modified>
  <cp:revision>5</cp:revision>
  <dc:subject/>
  <dc:title>CIS 101</dc:title>
</cp:coreProperties>
</file>